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2370</wp:posOffset>
                </wp:positionH>
                <wp:positionV relativeFrom="paragraph">
                  <wp:posOffset>-171450</wp:posOffset>
                </wp:positionV>
                <wp:extent cx="11589385" cy="7570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9480" cy="7570440"/>
                          <a:chOff x="0" y="0"/>
                          <a:chExt cx="11589480" cy="757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89480" cy="7570440"/>
                          </a:xfrm>
                        </wpg:grpSpPr>
                        <pic:pic xmlns:pic="http://schemas.openxmlformats.org/drawingml/2006/picture">
                          <pic:nvPicPr>
                            <pic:cNvPr id="0" name="Image 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75320" y="3525480"/>
                              <a:ext cx="1975320" cy="20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1589480" cy="75704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24" descr="Affiche_TDJ-003-2019-fond_modifié-5"/>
                              <pic:cNvPicPr/>
                            </pic:nvPicPr>
                            <pic:blipFill>
                              <a:blip r:embed="rId3">
                                <a:lum bright="20000"/>
                              </a:blip>
                              <a:stretch/>
                            </pic:blipFill>
                            <pic:spPr>
                              <a:xfrm>
                                <a:off x="6236280" y="0"/>
                                <a:ext cx="5353200" cy="757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1384200"/>
                                <a:ext cx="7236360" cy="606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age 1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261040" y="0"/>
                                  <a:ext cx="1975320" cy="205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Image 1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011840" y="818640"/>
                                  <a:ext cx="1975320" cy="205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Image 1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035880" y="1447200"/>
                                  <a:ext cx="1975320" cy="205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Image 1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888840" y="2865960"/>
                                  <a:ext cx="1975320" cy="205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Image 1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3463560"/>
                                  <a:ext cx="1975320" cy="205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Image 1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3476520" y="3436200"/>
                                  <a:ext cx="1378440" cy="113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Image 1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644120" y="4948560"/>
                                  <a:ext cx="1359360" cy="11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211040" y="1762200"/>
                            <a:ext cx="10051560" cy="3657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1pt;margin-top:-13.5pt;width:912.55pt;height:596.1pt" coordorigin="-1862,-270" coordsize="18251,11922">
                <v:group id="shape_0" alt="Group 39" style="position:absolute;left:-1862;top:-270;width:18251;height:119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 1" stroked="f" o:allowincell="f" style="position:absolute;left:1249;top:5282;width:3110;height:323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alt="Group 38" style="position:absolute;left:-1862;top:-270;width:18251;height:11922">
                    <v:shape id="shape_0" ID="Picture 24" stroked="f" o:allowincell="f" style="position:absolute;left:7959;top:-270;width:8429;height:1192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group id="shape_0" alt="Group 37" style="position:absolute;left:-1862;top:1910;width:11397;height:9551">
                      <v:shape id="shape_0" ID="Image 1" stroked="f" o:allowincell="f" style="position:absolute;left:6423;top:1910;width:3110;height:3230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ID="Image 1" stroked="f" o:allowincell="f" style="position:absolute;left:4456;top:3199;width:3110;height:3230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ID="Image 1" stroked="f" o:allowincell="f" style="position:absolute;left:2919;top:4189;width:3110;height:323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ID="Image 1" stroked="f" o:allowincell="f" style="position:absolute;left:-462;top:6423;width:3110;height:323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Image 1" stroked="f" o:allowincell="f" style="position:absolute;left:-1862;top:7364;width:3110;height:3230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ID="Image 1" stroked="f" o:allowincell="f" style="position:absolute;left:3613;top:7321;width:2170;height:1782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ID="Image 1" stroked="f" o:allowincell="f" style="position:absolute;left:727;top:9703;width:2140;height:1757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fillcolor="white" stroked="f" o:allowincell="f" style="position:absolute;left:45;top:2505;width:15828;height:5759;mso-wrap-style:none;v-text-anchor:middle">
                  <v:fill o:detectmouseclick="t" type="solid" color2="black" opacity="0.6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44"/>
          <w:szCs w:val="28"/>
        </w:rPr>
        <w:t>TOURNOI SIMPLE – TDJ</w:t>
      </w:r>
    </w:p>
    <w:p>
      <w:pPr>
        <w:pStyle w:val="Normal"/>
        <w:tabs>
          <w:tab w:val="clear" w:pos="708"/>
          <w:tab w:val="left" w:pos="10206" w:leader="none"/>
        </w:tabs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  <w:t>Samedi 8 février 2020 : Poussins et Benjamins et Juniors</w:t>
        <w:tab/>
      </w:r>
      <w:r>
        <w:rPr>
          <w:b/>
          <w:bCs/>
          <w:sz w:val="36"/>
          <w:szCs w:val="28"/>
        </w:rPr>
        <w:t>CHAMBRAY LES TOURS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Cs/>
          <w:i/>
          <w:sz w:val="24"/>
          <w:szCs w:val="28"/>
        </w:rPr>
        <w:t xml:space="preserve">Dimanche 9 février 2020 : Minimes, Cadets </w:t>
        <w:tab/>
      </w:r>
      <w:r>
        <w:rPr>
          <w:bCs/>
          <w:i/>
          <w:sz w:val="22"/>
          <w:szCs w:val="28"/>
        </w:rPr>
        <w:t xml:space="preserve">Gymnase Camille Danguillaume Rue Roland Pilain 37 170 Chambray les Tours </w:t>
      </w:r>
    </w:p>
    <w:p>
      <w:pPr>
        <w:pStyle w:val="Normal"/>
        <w:rPr>
          <w:b/>
          <w:b/>
          <w:bCs/>
          <w:i/>
          <w:i/>
          <w:sz w:val="22"/>
          <w:szCs w:val="28"/>
          <w:u w:val="single"/>
        </w:rPr>
      </w:pPr>
      <w:r>
        <w:rPr>
          <w:b/>
          <w:bCs/>
          <w:i/>
          <w:sz w:val="22"/>
          <w:szCs w:val="28"/>
          <w:u w:val="single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/>
          <w:bCs/>
          <w:sz w:val="24"/>
          <w:szCs w:val="28"/>
          <w:u w:val="single"/>
        </w:rPr>
        <w:t>CLUB :</w:t>
      </w:r>
      <w:r>
        <w:rPr/>
        <w:t xml:space="preserve"> </w:t>
      </w:r>
      <w:r>
        <w:rPr>
          <w:bCs/>
          <w:sz w:val="24"/>
          <w:szCs w:val="28"/>
        </w:rPr>
        <w:t>……………………………………………………….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8"/>
          <w:u w:val="single"/>
        </w:rPr>
        <w:t xml:space="preserve">Contact (Nom et Prénom) </w:t>
      </w:r>
      <w:r>
        <w:rPr>
          <w:b/>
          <w:bCs/>
          <w:sz w:val="22"/>
        </w:rPr>
        <w:t xml:space="preserve">: </w:t>
      </w:r>
      <w:r>
        <w:rPr>
          <w:b/>
          <w:bCs/>
          <w:sz w:val="22"/>
          <w:szCs w:val="28"/>
        </w:rPr>
        <w:t>……………………………………………</w:t>
        <w:tab/>
      </w:r>
      <w:r>
        <w:rPr>
          <w:b/>
          <w:bCs/>
          <w:sz w:val="22"/>
          <w:szCs w:val="28"/>
          <w:u w:val="single"/>
        </w:rPr>
        <w:t>Tél </w:t>
      </w:r>
      <w:r>
        <w:rPr>
          <w:b/>
          <w:bCs/>
          <w:sz w:val="22"/>
          <w:szCs w:val="28"/>
        </w:rPr>
        <w:t xml:space="preserve">: ……………….……… </w:t>
        <w:tab/>
        <w:t xml:space="preserve"> </w:t>
      </w:r>
      <w:r>
        <w:rPr>
          <w:b/>
          <w:bCs/>
          <w:sz w:val="22"/>
          <w:szCs w:val="28"/>
          <w:u w:val="single"/>
        </w:rPr>
        <w:t>Mail de contact </w:t>
      </w:r>
      <w:r>
        <w:rPr>
          <w:b/>
          <w:bCs/>
          <w:sz w:val="22"/>
          <w:szCs w:val="28"/>
        </w:rPr>
        <w:t>: ………………………………...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5253990</wp:posOffset>
                </wp:positionV>
                <wp:extent cx="5029835" cy="530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0"/>
                              </w:rPr>
                              <w:t>Rappel règlement 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0"/>
                              </w:rPr>
                              <w:t xml:space="preserve"> En cas de liste d’attente, nous limiterons dans un premier temps à 5 joueurs par catégorie et par club (premières lignes dans la feuille d’inscription).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05pt;height:41.8pt;mso-wrap-distance-left:9.05pt;mso-wrap-distance-right:9.05pt;mso-wrap-distance-top:3.6pt;mso-wrap-distance-bottom:3.6pt;margin-top:413.7pt;mso-position-vertical-relative:text;margin-left:1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Arial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0"/>
                        </w:rPr>
                        <w:t>Rappel règlement 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0"/>
                        </w:rPr>
                        <w:t xml:space="preserve"> En cas de liste d’attente, nous limiterons dans un premier temps à 5 joueurs par catégorie et par club (premières lignes dans la feuille d’inscription)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6638290</wp:posOffset>
                </wp:positionH>
                <wp:positionV relativeFrom="paragraph">
                  <wp:posOffset>5321935</wp:posOffset>
                </wp:positionV>
                <wp:extent cx="3582670" cy="435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resse pour envoi du chèqu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entin CLEMENT, 15 rue Bobby Lapointe, 37270 VERETZ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1pt;height:34.3pt;mso-wrap-distance-left:9.05pt;mso-wrap-distance-right:9.05pt;mso-wrap-distance-top:3.6pt;mso-wrap-distance-bottom:3.6pt;margin-top:419.05pt;mso-position-vertical-relative:text;margin-left:522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resse pour envoi du chèqu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lentin CLEMENT, 15 rue Bobby Lapointe, 37270 VERET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05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169"/>
        <w:gridCol w:w="3686"/>
        <w:gridCol w:w="1276"/>
        <w:gridCol w:w="2126"/>
        <w:gridCol w:w="567"/>
        <w:gridCol w:w="567"/>
        <w:gridCol w:w="567"/>
        <w:gridCol w:w="567"/>
        <w:gridCol w:w="567"/>
        <w:gridCol w:w="1276"/>
      </w:tblGrid>
      <w:tr>
        <w:trPr>
          <w:trHeight w:val="335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ind w:hanging="10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no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xe H/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 licence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tégorie d’â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</w:t>
            </w:r>
          </w:p>
        </w:tc>
      </w:tr>
      <w:tr>
        <w:trPr>
          <w:trHeight w:val="33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ind w:hanging="10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6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9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4278630</wp:posOffset>
                </wp:positionV>
                <wp:extent cx="4864735" cy="14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lletin d’inscription à renvoyer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par email uniquemen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à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alentin CLEMENT </w:t>
                            </w:r>
                            <w:hyperlink r:id="rId20">
                              <w:r>
                                <w:rPr>
                                  <w:rStyle w:val="InternetLink"/>
                                  <w:b/>
                                  <w:sz w:val="24"/>
                                  <w:szCs w:val="24"/>
                                </w:rPr>
                                <w:t>valentin.clement1981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Retour impératif avant le 31/01/202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05pt;height:1.15pt;mso-wrap-distance-left:9.05pt;mso-wrap-distance-right:9.05pt;mso-wrap-distance-top:3.6pt;mso-wrap-distance-bottom:3.6pt;margin-top:336.9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Bulletin d’inscription à renvoyer </w:t>
                      </w:r>
                      <w:r>
                        <w:rPr>
                          <w:color w:val="FF0000"/>
                          <w:sz w:val="24"/>
                          <w:szCs w:val="24"/>
                          <w:u w:val="single"/>
                        </w:rPr>
                        <w:t>par email uniquement</w:t>
                      </w:r>
                      <w:r>
                        <w:rPr>
                          <w:sz w:val="24"/>
                          <w:szCs w:val="24"/>
                        </w:rPr>
                        <w:t xml:space="preserve"> à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Valentin CLEMENT </w:t>
                      </w:r>
                      <w:hyperlink r:id="rId21">
                        <w:r>
                          <w:rPr>
                            <w:rStyle w:val="InternetLink"/>
                            <w:b/>
                            <w:sz w:val="24"/>
                            <w:szCs w:val="24"/>
                          </w:rPr>
                          <w:t>valentin.clement1981@gmail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Retour impératif avant le 31/01/202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749290</wp:posOffset>
                </wp:positionH>
                <wp:positionV relativeFrom="paragraph">
                  <wp:posOffset>4278630</wp:posOffset>
                </wp:positionV>
                <wp:extent cx="4501515" cy="146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2299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Paiement 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eastAsia="Yu Gothic UI Semilight;Yu Gothic UI Semilight" w:cs="Yu Gothic UI Semilight;Yu Gothic UI Semilight" w:ascii="Yu Gothic UI Semilight;Yu Gothic UI Semilight" w:hAnsi="Yu Gothic UI Semilight;Yu Gothic UI Semilight"/>
                                <w:sz w:val="24"/>
                                <w:szCs w:val="24"/>
                              </w:rPr>
                              <w:t xml:space="preserve">⃞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hèque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à l’ordre de l’USCB envoyer par voir postale avant la date limi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Yu Gothic UI Semilight;Yu Gothic UI Semilight" w:cs="Yu Gothic UI Semilight;Yu Gothic UI Semilight" w:ascii="Yu Gothic UI Semilight;Yu Gothic UI Semilight" w:hAnsi="Yu Gothic UI Semilight;Yu Gothic UI Semilight"/>
                                <w:sz w:val="24"/>
                                <w:szCs w:val="24"/>
                              </w:rPr>
                              <w:t xml:space="preserve">⃞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Virement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RIB j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.15pt;mso-wrap-distance-left:9.05pt;mso-wrap-distance-right:9.05pt;mso-wrap-distance-top:3.6pt;mso-wrap-distance-bottom:3.6pt;margin-top:336.9pt;mso-position-vertical-relative:text;margin-left:4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268" w:hanging="2299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Paiement :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rFonts w:eastAsia="Yu Gothic UI Semilight;Yu Gothic UI Semilight" w:cs="Yu Gothic UI Semilight;Yu Gothic UI Semilight" w:ascii="Yu Gothic UI Semilight;Yu Gothic UI Semilight" w:hAnsi="Yu Gothic UI Semilight;Yu Gothic UI Semilight"/>
                          <w:sz w:val="24"/>
                          <w:szCs w:val="24"/>
                        </w:rPr>
                        <w:t xml:space="preserve">⃞ </w:t>
                      </w:r>
                      <w:r>
                        <w:rPr>
                          <w:sz w:val="24"/>
                          <w:szCs w:val="24"/>
                        </w:rPr>
                        <w:t xml:space="preserve">Chèque </w:t>
                      </w:r>
                      <w:r>
                        <w:rPr>
                          <w:i/>
                          <w:sz w:val="18"/>
                        </w:rPr>
                        <w:t>(à l’ordre de l’USCB envoyer par voir postale avant la date limit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Yu Gothic UI Semilight;Yu Gothic UI Semilight" w:cs="Yu Gothic UI Semilight;Yu Gothic UI Semilight" w:ascii="Yu Gothic UI Semilight;Yu Gothic UI Semilight" w:hAnsi="Yu Gothic UI Semilight;Yu Gothic UI Semilight"/>
                          <w:sz w:val="24"/>
                          <w:szCs w:val="24"/>
                        </w:rPr>
                        <w:t xml:space="preserve">⃞ </w:t>
                      </w:r>
                      <w:r>
                        <w:rPr>
                          <w:sz w:val="24"/>
                          <w:szCs w:val="24"/>
                        </w:rPr>
                        <w:t xml:space="preserve">Virement </w:t>
                      </w:r>
                      <w:r>
                        <w:rPr>
                          <w:i/>
                          <w:sz w:val="18"/>
                        </w:rPr>
                        <w:t>(RIB joi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26" w:right="253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Yu Gothic UI Semiligh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OpenSymbol"/>
      <w:shd w:fill="auto" w:val="clea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 Black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yperlink" Target="mailto:valentin.clement1981@gmail.com" TargetMode="External"/><Relationship Id="rId21" Type="http://schemas.openxmlformats.org/officeDocument/2006/relationships/hyperlink" Target="mailto:valentin.clement1981@g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42:00Z</dcterms:created>
  <dc:creator>Philippe BRETON</dc:creator>
  <dc:description/>
  <cp:keywords/>
  <dc:language>en-US</dc:language>
  <cp:lastModifiedBy>Clement, Valentin</cp:lastModifiedBy>
  <cp:lastPrinted>2018-09-01T12:06:00Z</cp:lastPrinted>
  <dcterms:modified xsi:type="dcterms:W3CDTF">2020-01-08T20:17:00Z</dcterms:modified>
  <cp:revision>21</cp:revision>
  <dc:subject/>
  <dc:title>B A D M I N T O N</dc:title>
</cp:coreProperties>
</file>